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r. Brooks</w:t>
        <w:tab/>
        <w:tab/>
        <w:tab/>
        <w:t xml:space="preserve">AP US History 2010-2011 </w:t>
        <w:tab/>
        <w:tab/>
        <w:tab/>
        <w:tab/>
        <w:t>Semeste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eks:  28, 29</w:t>
        <w:tab/>
        <w:tab/>
      </w:r>
      <w:r>
        <w:rPr>
          <w:sz w:val="22"/>
          <w:szCs w:val="22"/>
        </w:rPr>
        <w:t>Unit 9: Post WWII and the Cold War (Chapters 28-29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This is a tentative schedule and is subject to change.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757"/>
        <w:gridCol w:w="4862"/>
        <w:gridCol w:w="2146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Topic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work (due the following day unless otherwise stated)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Analyzing Motives W.S.</w:t>
            </w:r>
          </w:p>
          <w:p>
            <w:pPr>
              <w:pStyle w:val="Normal"/>
              <w:rPr/>
            </w:pPr>
            <w:r>
              <w:rPr/>
              <w:t>-Power Point on Ch 28 (Truman Years)</w:t>
            </w:r>
          </w:p>
          <w:p>
            <w:pPr>
              <w:pStyle w:val="Normal"/>
              <w:rPr/>
            </w:pPr>
            <w:r>
              <w:rPr/>
              <w:t>-Read “The Marshall Plan” W.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8/S.G.</w:t>
            </w:r>
          </w:p>
          <w:p>
            <w:pPr>
              <w:pStyle w:val="Normal"/>
              <w:rPr/>
            </w:pPr>
            <w:r>
              <w:rPr/>
              <w:t xml:space="preserve">-“Soviet and Communist Expansion 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NO CLASS AC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8/S.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-Go over Unit 8 Exam</w:t>
            </w:r>
          </w:p>
          <w:p>
            <w:pPr>
              <w:pStyle w:val="Normal"/>
              <w:rPr/>
            </w:pPr>
            <w:r>
              <w:rPr/>
              <w:t>-On “Joining NATO” W.S.</w:t>
            </w:r>
          </w:p>
          <w:p>
            <w:pPr>
              <w:pStyle w:val="Normal"/>
              <w:rPr/>
            </w:pPr>
            <w:r>
              <w:rPr/>
              <w:t>-Truman president vi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ad Chapter 28/S.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Red Dot game</w:t>
            </w:r>
          </w:p>
          <w:p>
            <w:pPr>
              <w:pStyle w:val="Normal"/>
              <w:rPr/>
            </w:pPr>
            <w:r>
              <w:rPr/>
              <w:t>-Power Point on Ch 28 (Eisenhower Years)</w:t>
            </w:r>
          </w:p>
          <w:p>
            <w:pPr>
              <w:pStyle w:val="Normal"/>
              <w:rPr/>
            </w:pPr>
            <w:r>
              <w:rPr/>
              <w:t>-Eisenhower president vid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Read Ch 29/S.G.</w:t>
            </w:r>
          </w:p>
          <w:p>
            <w:pPr>
              <w:pStyle w:val="Normal"/>
              <w:rPr/>
            </w:pPr>
            <w:r>
              <w:rPr/>
              <w:t>-“McCarthy P.C.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eading on Baby Boom and P.C. on suburbs </w:t>
            </w:r>
          </w:p>
          <w:p>
            <w:pPr>
              <w:pStyle w:val="Normal"/>
              <w:rPr/>
            </w:pPr>
            <w:r>
              <w:rPr/>
              <w:t>-Power Point on Ch 29 (First Half)</w:t>
            </w:r>
          </w:p>
          <w:p>
            <w:pPr>
              <w:pStyle w:val="Normal"/>
              <w:rPr/>
            </w:pPr>
            <w:r>
              <w:rPr/>
              <w:t xml:space="preserve">-Video on Sputnik    </w:t>
            </w:r>
          </w:p>
          <w:p>
            <w:pPr>
              <w:pStyle w:val="Normal"/>
              <w:rPr/>
            </w:pPr>
            <w:r>
              <w:rPr/>
              <w:t xml:space="preserve">-Duck and Cover vide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Read Ch 29/S.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Power Point on Ch 29 (Second Half)</w:t>
            </w:r>
          </w:p>
          <w:p>
            <w:pPr>
              <w:pStyle w:val="Normal"/>
              <w:rPr/>
            </w:pPr>
            <w:r>
              <w:rPr/>
              <w:t xml:space="preserve">-Reading on “Being a Good Housewife”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Effects of television video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Read Ch 29/S.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Tues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CH 28-29 QU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omsday Clock Web Quest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Study for Exam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actice DBQ on Cold War Effe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view for Exam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Study for Exam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MC Unit 9 Ex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WW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WAR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BQ Unit 9 Exam</w:t>
            </w:r>
          </w:p>
          <w:p>
            <w:pPr>
              <w:pStyle w:val="Normal"/>
              <w:spacing w:before="2" w:after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Read Chapter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s you must kn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41-1960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Japanese interment</w:t>
        <w:tab/>
        <w:t>Korematsu v U.S.</w:t>
        <w:tab/>
        <w:t>Federal Highway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Greensboro sit-ins</w:t>
        <w:tab/>
        <w:t>Montgomery bus boycott</w:t>
        <w:tab/>
        <w:t>Employment Act of 1946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Julius and Ethel Rosenberg</w:t>
        <w:tab/>
        <w:t>McCarthyism</w:t>
        <w:tab/>
        <w:t>Brown v Board of Educat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U-2 incident</w:t>
        <w:tab/>
        <w:t>Harry Truman</w:t>
        <w:tab/>
        <w:t>Fair Deal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Marshall Plan</w:t>
        <w:tab/>
        <w:t>Truman Doctrine</w:t>
        <w:tab/>
        <w:t>containmen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Casablanca Conference</w:t>
        <w:tab/>
        <w:t>Teheran Conference</w:t>
        <w:tab/>
        <w:t>Yalta Conferenc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Dumbarton Oaks Conference</w:t>
        <w:tab/>
        <w:t>San Francisco Conference</w:t>
        <w:tab/>
        <w:t>United Nations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Alger Hiss</w:t>
        <w:tab/>
        <w:t>NSC 68</w:t>
        <w:tab/>
        <w:t>Berlin Airlif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"long hot summers:</w:t>
        <w:tab/>
        <w:t>Youngstown Sheet and Tube v Sawyer</w:t>
        <w:tab/>
        <w:t>George Kenna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Henry Wallace</w:t>
        <w:tab/>
        <w:t>Douglas MacArthur</w:t>
        <w:tab/>
        <w:t>Korean War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baby boomers</w:t>
        <w:tab/>
        <w:t>Sputnik</w:t>
        <w:tab/>
        <w:t>NATO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/>
      </w:pPr>
      <w:r>
        <w:rPr>
          <w:sz w:val="22"/>
          <w:szCs w:val="22"/>
        </w:rPr>
        <w:t>Jack Kerouac (</w:t>
      </w:r>
      <w:r>
        <w:rPr>
          <w:sz w:val="22"/>
          <w:szCs w:val="22"/>
          <w:u w:val="single"/>
        </w:rPr>
        <w:t>On the Road</w:t>
      </w:r>
      <w:r>
        <w:rPr>
          <w:sz w:val="22"/>
          <w:szCs w:val="22"/>
        </w:rPr>
        <w:t>)</w:t>
        <w:tab/>
        <w:t>beat generation</w:t>
        <w:tab/>
        <w:t>Taft-Hartley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Little Rock school crisis</w:t>
        <w:tab/>
        <w:t>Eisenhower Doctrine</w:t>
        <w:tab/>
        <w:t>National Defense Education Act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GI Bill of Rights</w:t>
        <w:tab/>
        <w:t>Servicemen's Readjustment Act</w:t>
        <w:tab/>
        <w:t>Ralph Bunche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Jackie Robinson</w:t>
        <w:tab/>
        <w:t>New Frontier</w:t>
        <w:tab/>
        <w:t>dynamic conservatism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David Riesman</w:t>
        <w:tab/>
        <w:t>Dixiecrats</w:t>
        <w:tab/>
        <w:t>Civil Rights Commission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2"/>
          <w:szCs w:val="22"/>
        </w:rPr>
      </w:pPr>
      <w:r>
        <w:rPr>
          <w:sz w:val="22"/>
          <w:szCs w:val="22"/>
        </w:rPr>
        <w:t>National Aeronautics and Space Administration (NASA)</w:t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6120" w:leader="none"/>
        </w:tabs>
        <w:ind w:righ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55:00Z</dcterms:created>
  <dc:creator>Buffalo Grove High School</dc:creator>
  <dc:description/>
  <cp:keywords/>
  <dc:language>en-US</dc:language>
  <cp:lastModifiedBy>Buffalo Grove High School</cp:lastModifiedBy>
  <dcterms:modified xsi:type="dcterms:W3CDTF">2011-03-31T16:59:00Z</dcterms:modified>
  <cp:revision>5</cp:revision>
  <dc:subject/>
  <dc:title/>
</cp:coreProperties>
</file>